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  <w:t>JULEQUIZ FRA FOTBALLEN.EU 2011</w:t>
      </w:r>
    </w:p>
    <w:p>
      <w:pPr>
        <w:pStyle w:val="Normal"/>
        <w:rPr>
          <w:rFonts w:ascii="Arial" w:hAnsi="Arial" w:cs="Arial"/>
          <w:b/>
          <w:b/>
          <w:color w:val="008000"/>
          <w:sz w:val="18"/>
          <w:szCs w:val="18"/>
        </w:rPr>
      </w:pPr>
      <w:r>
        <w:rPr>
          <w:rFonts w:cs="Arial" w:ascii="Arial" w:hAnsi="Arial"/>
          <w:b/>
          <w:color w:val="008000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Kategori 1: Årstallene 2000 - til i dag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Hvem ble toppscorer i Tippeligaen 2011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Hvilken sesong ble Arsenal sist engelsk ligameste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Hvem scoret Norges eneste mål i EM 2000 (og noensinne..)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Hvilke lag møttes i den første kampen på nye Wembley i 2007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Hvilke fire lag var i semifinalen i VM 2006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6)  Hvem var norsk landslagstrener i 2003?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Hva heter Manchester Citys 1.keeper pr. 2011/1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Hvem scoret seieresmålet i EM-finalen 2004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Hvem scoret to mål i den norske cupfinalen 2006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 I 2001 sørge Australia for tidenes største landslagsseier i kamp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mot Amerikansk Samoa, hva ble sluttresultatet? (nærmest får rett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2 - 9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Rosenborg vant ni av ti, men hvilken annen klubb tok seriegull på 9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Hvem scoret Danmark mål i EM-finalen 199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Hvem var det Sverige slo i bronsefinalen i VM 1994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For hvem spilte Dennis Bergkamp før han kom til Arsenal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Hvilke sesong tok Liverpool sist hittil siste ligagull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 Hvem vant den norske cupfinalen i 1996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For hvilken klubb spilte Diego Maradona sesongen 1992/93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Hvem sørget for Norges mål under VM 1998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Hvor ble VM 1990 spilt?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0) Hvem scoret seieresmålet i Finalen av serivinnercupen på Wembley i 1992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3 - 8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Hvem trente Moss til seriegull i 1987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Hvilken svensk klubb vant UEFA-cupen i 1981/8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For hvilken klubb signerte Einar Jan Ass for i 1981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Hvilket lag vant overraskende F.A Cupfinalen i 1987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Hvem scoret fire mål i den norske cupfinalen i 1985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 Hva ble resultatet mellom Norge og Brasil på Ullevaal i 1989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Hvem ble toppscorer i VM 198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Everton var i tre F.A Cupfinaler på 80-tallet. Hvor mange vant de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Verdens største landslagsseier - Australia mot Amerikans Samoa, resulta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0)  Mange husker brannen på Valley Parade i 1985 hvor 56 mennesker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istet livet. Hvem spiller sin hjemmekamper her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Kategori 4 - 70-tallet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1)  Hvem scoret Arsenals seiersmål i  F.A cupfinalen 1971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Hva heter Argentinas keeper under VM 1978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 Hvilket 70-tallsår vant Start eliteserien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Hvem ble toppscorer i VM 1974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..og hvem scoret vinnerlagets siste mål i finalen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 Real vant 3 ligagull på 80-tallet, Barcelona og et til vant to. Hvem da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Norge tapte 0-9 i VM-kvalifiseringkamp mot hvem i 197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For hvilket landslag spite Archie Gemmil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Hvilket afrikansk land deltok i VM 1974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 Hvilket lag var dominerende i Sverige med fem seriemesterskap og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fem cupmesterskap mellom 1970 og 1981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Kategori 5 - 60-tal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  Hvem vant VM i Chile i 1962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)  Hvilken norsk klubb var i fire av fem cupfinaler f.o.m. 1967 t.o.m. 197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)  Hvem ble den første engelske vinner av en Europacup i 1963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)  Det aller første EM i fotball ble spilt i 1960. Hvem vant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)  England vant VM-finalen 1966, men hvem slo de i semifinalen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)  Hvem ble kåret til Europas beste spiller i 1968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)  Hvilket år ble den første tippekampen fra England sendt på NRK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)  Hvem fikk sin 100. norske landskamp i 1961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)  Også i 1963 tapte Norge hele 9-0 i en landskamp - mot hvem?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)  Hvilken kjent spiller, født i Afrika, scoret to mål da laget hans sl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al Madrid 5-3 i serievinnercupfinalen 1962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23:54:00Z</dcterms:created>
  <dc:creator>Windows XP Mode</dc:creator>
  <dc:description/>
  <dc:language>en-US</dc:language>
  <cp:lastModifiedBy>Windows XP Mode</cp:lastModifiedBy>
  <dcterms:modified xsi:type="dcterms:W3CDTF">2011-12-22T23:54:00Z</dcterms:modified>
  <cp:revision>2</cp:revision>
  <dc:subject/>
  <dc:title>JULEQUIZ FRA FOTBALLEN</dc:title>
</cp:coreProperties>
</file>