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</w:rPr>
        <w:t>FAIST</w:t>
      </w:r>
      <w:r>
        <w:rPr>
          <w:rFonts w:cs="Arial" w:ascii="Arial" w:hAnsi="Arial"/>
          <w:b/>
          <w:color w:val="008000"/>
          <w:sz w:val="28"/>
          <w:szCs w:val="28"/>
        </w:rPr>
        <w:t xml:space="preserve"> - JULEQUIZ FRA FOTBALLEN.EU 2011 - </w:t>
      </w:r>
      <w:r>
        <w:rPr>
          <w:rFonts w:cs="Arial" w:ascii="Arial" w:hAnsi="Arial"/>
          <w:b/>
          <w:color w:val="800000"/>
          <w:sz w:val="28"/>
          <w:szCs w:val="28"/>
        </w:rPr>
        <w:t>FASIT</w:t>
      </w:r>
    </w:p>
    <w:p>
      <w:pPr>
        <w:pStyle w:val="Normal"/>
        <w:rPr>
          <w:rFonts w:ascii="Arial" w:hAnsi="Arial" w:cs="Arial"/>
          <w:b/>
          <w:b/>
          <w:color w:val="008000"/>
          <w:sz w:val="18"/>
          <w:szCs w:val="18"/>
        </w:rPr>
      </w:pPr>
      <w:r>
        <w:rPr>
          <w:rFonts w:cs="Arial" w:ascii="Arial" w:hAnsi="Arial"/>
          <w:b/>
          <w:color w:val="008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Kategori 1: Årstallene 2000 - til i dag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 Mostafa Abdellaoue, Tromsø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)  2003/2004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)  Steffen Iversen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)  Chelsea og Manchester United (F.A Cupfinale 2007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)  Frankrike, Portugal, Italia og vertslandet Tyskland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)  Nils Johan Semb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)  Joe Har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)  Angelos Charistea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)  Rajo Piraja, Fredikstad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) Australia vant 31-0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Kategori 2 - 90-tal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)  Viking vant i 1991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2)  John "Faxe" Jensen og  Kim Vilfor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)  Bulgaria (4-0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)  Bergkamp spilte for Inter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)  Liverpool ble sist seriemester i 1989/90 6)  Tromsø slo Bodø Glimt 2-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)  Diego Maradona spilte for Sevill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8)  Kjetil Rekdal, Håvard Flo, Dan Eggen og Chippo (ALG) selvmål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)  VM 1990 ble spilt i Itali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)  Ronald Kohma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Kategori 3 - 80-tal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)  Nils Arne Eggen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)  IFK Göteborg (Slo Hamburg 4-0 totalt)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)  Nottingham Forest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4)  Coventry (Slo Tottenham 3-2)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5)  Andre Krogsæhter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6)  1-1 (Fjørtfoft scoret Norges mål)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7)  Paolo Rossi, Italia - 6 mål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8)  1 , slo Watford, tapte to ganger mot Liverpool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)  31-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)  Bradford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Kategori 4 - 70-tal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 Charlie Georg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)  Ubaldo Filliol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)  Start vant serien i 1978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4)  Grzegorz Lato , 7 mål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)  Gerd Müller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6)  Atletico Madrid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7)  Nederland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)  Skottland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9)  Zaire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)  Malmö FF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Kategori 5 - 60-tal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) Brasil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) Lyn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) Tottenham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4) Sovjetunionen vant det første EM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) England slo Portugal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6) George Best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) 1969, Mellom Wolves og Sunderland (1-0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8) Thorbjørn Svenssen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9) Mot Polen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) Eusebio (som faktisk ble født i Afrik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0:00:00Z</dcterms:created>
  <dc:creator>Windows XP Mode</dc:creator>
  <dc:description/>
  <dc:language>en-US</dc:language>
  <cp:lastModifiedBy>Windows XP Mode</cp:lastModifiedBy>
  <dcterms:modified xsi:type="dcterms:W3CDTF">2011-12-23T00:00:00Z</dcterms:modified>
  <cp:revision>2</cp:revision>
  <dc:subject/>
  <dc:title>JULEQUIZ FRA FOTBALLEN</dc:title>
</cp:coreProperties>
</file>