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Tahoma"/>
          <w:b/>
          <w:b/>
          <w:sz w:val="28"/>
          <w:szCs w:val="28"/>
        </w:rPr>
      </w:pPr>
      <w:r>
        <w:rPr>
          <w:rFonts w:cs="Tahoma" w:ascii="Tahoma" w:hAnsi="Tahoma"/>
          <w:b/>
        </w:rPr>
        <w:drawing>
          <wp:inline distT="0" distB="0" distL="0" distR="0">
            <wp:extent cx="43053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cs="Tahoma"/>
          <w:b/>
          <w:b/>
          <w:sz w:val="28"/>
          <w:szCs w:val="28"/>
        </w:rPr>
      </w:pPr>
      <w:r>
        <w:rPr>
          <w:rFonts w:cs="Tahoma" w:ascii="Century Gothic" w:hAnsi="Century Gothic"/>
          <w:b/>
          <w:sz w:val="28"/>
          <w:szCs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 let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For hvilken klubb spiller Samir Nasri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) Fra hvilket land kommer klubben Feyenoord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Hvor skal VM 2014 arrangere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Hva heter hjemmebanen til Strømsgodse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 Hva heter broren til John Arne Riis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 For hvilken klubb spiller Fernando Torre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) Hvor mange ganger har Norge deltatt i EM i fotball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) Hvem vant Champions League i år? (2011/12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 Hva heter manageren til Liverpool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10) Hvilken klubb vant Europaligaen 2012?</w:t>
              <w:br/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 2: Året som gik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) Norge spilte 1-1 mot Sveits i Bern. Hvem scoret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) Hvem scoret Hødds mål i cupfinalen (ord. tid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) Hvor mange kamper tapte Molde i Tippeligaen 2012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 Hvem scoret målene i CL-finalen 2012 (1-1)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) Hvem ble ligamester i Frankrike (Ligue 1) i våre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) Hvor mange landskamper vant Norge i 20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) Hvem var trener for Tromsø i 201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) Hvilkte to endte som toppscorer i Tippeligaen 2012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) Hvilke tre lag rykket ned  fra Adeccoligaen i år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) Hvem ble dansk seriesmester 2012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 3: Engelsk fotba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) Hvem vant Play off finalen til Premier League i vår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) Hvilken engelsk spiller scoret flest mål i PL 11/12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) Derbys bane heter____? de spilte tidligere på____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) Fra hvilken by kommer klubben Tranmer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) Hvem var trener for Englands landslag under VM 1986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) Hvilken spiller gikk fra Liverpool til Leeds i 1996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) Hvilken klubb går under tilnavnet The Baggies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) For hvilken klubb spilte Nani før han kom til Man.utd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) Hvilken klubb tok tre ligagull på rad mellom 1932 og 35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) Hvem scoret seieresmålet i Europcupfinalen 1979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 4: Fra gamle dage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) Hvor ble VM arrangert i 1962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2) I hvor mange VM-finaler scoret Pelè?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) For hvilken klubb spilte Geoff Hurst i 1966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) Hva er Norges største landslagseier i fotball?(motsander/res.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) En danske ble kåret til årets spiller i Europa i 1977 - hvem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) Manchester United vant E-cupfinalen 1968 - mot hvem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) Hva het Sovjetunionens keeperlegende mellom 1954-1967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) Hvilken polakk scoret fire mål i VM-sluttspillet i 1982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) Hvor spilte Norge sin aller første hjemmekamp? (by, stadion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) Hva het Sveriges landslagskeeper mellom 1968-198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tegori 5: Eksperte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) Norge har deltatt i to VM-sluttspill etter 2.verdenskrig. Hvem har scoret målene for og i mot Norge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) Sunderland gjorde det i 1979 og Villa i 1981, men hvem i all verden gjorde det i 1980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) Kun en manager har sørget for tre seire i Serivinnercupen/CL - hvem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) Hvilke to klubber har møttes oftes i en cupfinale (fire ganger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) Hvilken klubb var i fire europacupfinaler (vant to) mellom 1956 og 1966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) Et land har vært i tre VM-finaler, to land har vært i to, mens et sis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ar vært i en VM-finale. Ingen av dem har likevel vunnet VM. Hvilke land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47) I 1972 ble Gordon Banks ufrivillig nødt til å lege hanskene på hylla. Hvorfor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) Tre managere har vunnet engelsk ligagull med to forskjellige klubber?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) De har vært med i to VM, men har fortsatt til gode å vinn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ler spiller uavgjort. Målforskjellen er også på stygge 1-22 på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ne seks kamper. Hvilket land tenker vi på? </w:t>
            </w:r>
          </w:p>
        </w:tc>
      </w:tr>
    </w:tbl>
    <w:p>
      <w:pPr>
        <w:pStyle w:val="Normal"/>
        <w:rPr>
          <w:rFonts w:ascii="Century Gothic" w:hAnsi="Century Gothic" w:cs="Tahoma"/>
          <w:b/>
          <w:b/>
          <w:sz w:val="28"/>
          <w:szCs w:val="28"/>
        </w:rPr>
      </w:pPr>
      <w:r>
        <w:rPr>
          <w:rFonts w:cs="Tahoma" w:ascii="Century Gothic" w:hAnsi="Century Gothic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Fasiten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2"/>
        <w:gridCol w:w="5620"/>
      </w:tblGrid>
      <w:tr>
        <w:trPr/>
        <w:tc>
          <w:tcPr>
            <w:tcW w:w="35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et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Manchester Cit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) Nederla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) Brasil - VM 201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) Marienlyst stadion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) Bjørn Helg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) Chelse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7)  En gang (2000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8) Chelse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) Brendan Rodgers 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0) Atletico Madri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 2: Året som gikk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1) Brede Hangeland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2) Kjell Rune Selli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3) Seks gange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) Thomas Müller (/B.München) og Didier Drogba (Chelsea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5) Montpellier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6) Fem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7) Per-Mathias Høgm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8) Peter Kovacs (SIF) og Zdenek Ondrazek (TIL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) Tromsdalen, Bærum, Notodden og Alt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0) FC Nordsjælland (Danmark)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592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 3: Engelsk fotbal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) West H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) Wayne Roone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23) Pride Park/ Baseball Groun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) Birkenhead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25) Bobby Robs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) Ian Rush - Video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27) West Bromwich Albi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8) Sporting Lisboa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) Arsenal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) Trevor Francis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2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 4: Fra gamle dage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br/>
              <w:t xml:space="preserve">31) Chil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) To, VM 1958 og i VM 1970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) West Ha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4) 12-0 over Finland i 1946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5) Allan Simons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6) Benfica 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) Lev Yashin-  (Yashin døde i 1990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8) Zbigniew Boniek, Pole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39) Frogner stadion , Osl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0) Ronnie Hellström, Sverig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tegori 5: Eksperten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) For Norge: Kjetil Rekdal (2), Håvard Flo, Tore Andre Flo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 Eggen samt et selvmål (Chippo, Marokko 1998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t Norge: Dino Baggio og Christian Vieri (Italia), Craig Burley (Skottland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tapha Hadji, og Abdeljalil Hadda (Marokko)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) Trevor Brooking - Han scoret vinnermålet i F.A Cupenfinalen 1980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an Sunderland og Ricardo Villa gjorde det samme i 1979 og 1981.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) Bob Paisley - Alle for Liverpool (1977,1978,og 1981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) Rosenborg og Brann (1972, 1988, 1995,1999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) Benfica. Vant i 1961 og 1962, tapte finalen i 1963 og 1965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46) Nederland tapte VM-finalen i 1974, 1978 og 2010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sjekkoloslovakia  tapte VM-finalene i 1934 og 1962, Ungarn tap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M-finalene i 1938 og 1954 og Sverige tapte VM-finalen 1958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) Han mistet synet på den ene øyet i en trafikkulykk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) Herbert Chapman - Arsenal og Huddersfield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ian Clough (Nottingham Forest og Derby) og Kenny Dalglis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Liverpool og Blackburn)</w:t>
              <w:br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) El Salvador. Deltok i VM 1970 og 1982. Tapte bl.a. 1-10 fo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garn i 1982, noe som er negativ rekord i et VM-sluttspil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1:03:00Z</dcterms:created>
  <dc:creator>Windows XP Mode</dc:creator>
  <dc:description/>
  <dc:language>en-US</dc:language>
  <cp:lastModifiedBy>Windows XP Mode</cp:lastModifiedBy>
  <dcterms:modified xsi:type="dcterms:W3CDTF">2012-12-21T11:33:00Z</dcterms:modified>
  <cp:revision>1</cp:revision>
  <dc:subject/>
  <dc:title> </dc:title>
</cp:coreProperties>
</file>