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Julequiz fra fotballen.eu 2013</w:t>
      </w:r>
      <w:r>
        <w:rPr>
          <w:rFonts w:cs="Tahoma" w:ascii="Tahoma" w:hAnsi="Tahoma"/>
          <w:sz w:val="18"/>
          <w:szCs w:val="18"/>
        </w:rPr>
        <w:t xml:space="preserve"> (Svar lengre ned – side 2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e let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For hvilken klubb spiller Joe Har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Fra hvilket land kommer klubben Hellas Veron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 Hvor skal VM 2018 arrangeres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) Hva heter hjemmebanen til Bayern München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) Hvilken spiller har drakt nr.10 i Liverpool 2013/14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) For hvilken klubb spiller Diego Costa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) Hvor mange ganger har Norge deltatt i VM i fotball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) Hvem vant Champions League i år? (2012/13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) Hva heter manageren til Chelsea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) Bildet: Hvem er dette?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sz w:val="18"/>
          <w:szCs w:val="18"/>
        </w:rPr>
        <w:t>Kategori 2: Året som gik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) Norge spilte 1-1 mot Island på Ullevaal. Hvem scoret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2) Hvem vant Adeccoligaen 2013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) Hvor mange kamper tapte Strømsgodset i Tippeligaen 2013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4) Hvem scoret det siste målet i cupfinalen 2013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) Hvem ble ligamester i Frankrike (Ligue 1) 2012/13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6) Hvor mange landskamper vant Norge i 201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7) Hvem ble igjen trener for Tromsø i desember 201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8) Hvem ble toppscorer i Tippeligaen 2013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) Hvilke fire lag rykket ned  fra Adeccoligaen etter årets sesong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) Hvilken Stefan gjorde det stort for Strømsgosdet i 2013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ategori 3: Engelsk fotbal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1) For hvilke klubb var Einar Aas kaptein på 80-tallet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2) Hvem ble toppscorer i Premier League 2013/14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3) Hva heter hjemmebanen til Stoke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4) Fra hvilken by kommer klubben Notts County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5) Hvem var trener for England under VM 1966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6) Hvilken klubb spilte Eric Cantona i før ham kom til Man.Utd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7) Hvilken klubb går under tilnavnet The Eagles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8) Har Arsenal eller Tottenham vunnet F.A Cupen flest ganger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) Har Aston Villa noen gang blitt engelsk seriemester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0) Hvilke to Argentinere spilte for Tottenham i 1981?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sz w:val="18"/>
          <w:szCs w:val="18"/>
        </w:rPr>
        <w:t>Kategori 4: VM i fotbal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1) Hvor ble VM arrangert i 1950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2) Har VM-finalen noen gang endt 0-0?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3) For hvilken landslag spilte Hugo Sanchez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4) Hva er Sveriges beste plassering i et VM-sluttspill?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5) Hvilken danske scoret fire mål i en VM-kamp i 1986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6) Hvilken Man.Utd-spiller ble tidenes yngste i VM 1982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7) Hva het Englands keeper i VM 1970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8) Hvem vant det aller første VM i 1930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9) Hvem spilte Norge mot i sin aller første sluttspills-kamp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0) Hvem ble toppscorer i VM 1982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ategori 5: Eksperte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1) Hvem var trener for det engelske landslaget som tapte 2-1 for Norge på Ullevaal i 1981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2) Hvilke familieforbindelse har Harry Redknapp og Chelseas Frank Lampard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3) I 1962/63 ble Tottenham det første engelske laget til å vinne denne cupen. Hvilke turnering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4) Rosenborg ble nr.2 i eliteserien 1970 selv med et ufattelig lite antall scorede mål. Hvor mange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5) Hvilken russer ble kåret til Europas beste i 1986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  <w:r>
        <w:rPr>
          <w:rFonts w:cs="Tahoma" w:ascii="Tahoma" w:hAnsi="Tahoma"/>
          <w:sz w:val="18"/>
          <w:szCs w:val="18"/>
        </w:rPr>
        <w:t>46) Hvilken farge hade Tyskland på sine drakter i VM-semifinalen mot England i 1990?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47) På hvilken bane spilte Middlesbrough mellom 1903 og 1995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8) Hva het VIF og Ham/Kams brødrepar Jacobsen til fornavn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9) Karl Heins Rummenige var proffesjonell spiller i tre land. Tyskland (Bayern), Italia (Inter) og….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0) Han var storspiller i Borussia Dortmund i 1996. I dag manager i Premier League. Navn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  <w:t>Svarene</w:t>
        <w:br/>
      </w:r>
      <w:r>
        <w:rPr>
          <w:rFonts w:cs="Tahoma" w:ascii="Tahoma" w:hAnsi="Tahoma"/>
          <w:sz w:val="18"/>
          <w:szCs w:val="18"/>
          <w:lang w:val="en-GB"/>
        </w:rPr>
        <w:br/>
      </w:r>
      <w:r>
        <w:rPr>
          <w:rFonts w:cs="Tahoma" w:ascii="Tahoma" w:hAnsi="Tahoma"/>
          <w:b/>
          <w:sz w:val="18"/>
          <w:szCs w:val="18"/>
          <w:lang w:val="en-GB"/>
        </w:rPr>
        <w:t>De lette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1) Manchester City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2) Italia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3) Russland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4) Allianz Arena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5) Philippe Coutinho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6) Atletico Madrid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7) Tre - 1938, 1994 og 1998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 xml:space="preserve">8) Bayern München 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9) Jose Mourinho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10) Zlatan Ibbrahimovic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ategori 2: Året som gik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) Daniel Braathen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2) Bodø Glim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) Fem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4) Tommy Høilan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) Paris SG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6) Tr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7) Steinar Nilse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8) Frode Johnsen, ODD (16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) Vard, Kongsvinger, Follo, Elverum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0) Stefan Johansen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ategori 3: Engelsk fotbal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1) Nottingham Fores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2) Robin Van Persie (26)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23) Britannia Stadium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24) Nottingham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 xml:space="preserve">25) Alf Ramsey 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26) Leeds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7) Crystal Pala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8) Arsenal (10), Tottenham har 8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) Ja, 7 ganger (Siste i 1980/81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0) Osvaldo Ardiles og Richardo Villa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ategori 4: VM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1) Brasi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2) Ja, i 199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3) Mexico (VM 1982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4) Sølv (VM 1958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5) Preben Elkjær (mot Uruguay)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36) Norman Whiteside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37) Gordon Banks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38) Uruguay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39) Ital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0) Paolo Ross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ategori 5: Eksperte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1) Ron Greenwoo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2) Harry er Franks onke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3) Cupvinnercupe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4) 15. Målsforskjell på 15-5!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5) Igor Belanov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) Grønne trøyer (hvite bukse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7) Ayrsome Par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8) Pål og Tom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9) Sveits (Servette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0) Paul Lambert (Aston Vil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0:11:00Z</dcterms:created>
  <dc:creator>Windows XP Mode</dc:creator>
  <dc:description/>
  <dc:language>en-US</dc:language>
  <cp:lastModifiedBy>Windows XP Mode</cp:lastModifiedBy>
  <dcterms:modified xsi:type="dcterms:W3CDTF">2014-01-06T20:20:00Z</dcterms:modified>
  <cp:revision>1</cp:revision>
  <dc:subject/>
  <dc:title>Julequiz fra fotballen</dc:title>
</cp:coreProperties>
</file>