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914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Kategori 1 – Årstall - </w:t>
      </w:r>
      <w:r>
        <w:rPr>
          <w:rFonts w:cs="Tahoma" w:ascii="Tahoma" w:hAnsi="Tahoma"/>
          <w:sz w:val="20"/>
          <w:szCs w:val="20"/>
        </w:rPr>
        <w:t>Hvilket år skjedde disse hendelsene?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424"/>
      </w:tblGrid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) Hvilket år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Wolves vinner liga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8 unitedspillere omkommer i en flyulykke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rasil vinner VM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) Hvilket år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- Joe Jordan går til Man.Utd fra Leeds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Graeme Souness går til Liverpool fra Middlesbrough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Ipswich vinner F.A-cup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) Hvilket år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Brann på Bradfords hjemmebane Vallery Parad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Norwich vinner ligacupen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39 blir drept i Heyseltragedien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) Hvilket år?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Italia blir verdensmeste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Arsenal ligamester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Huddersfield tar sølvet.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5) Hvilket år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Ligacupen heter for første gang Coca Cola cup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Norge spiller uavgjort mot England på Wembley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- Argentina vinner confederation cup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val="en-GB"/>
        </w:rPr>
      </w:pPr>
      <w:r>
        <w:rPr>
          <w:rFonts w:cs="Tahoma" w:ascii="Tahoma" w:hAnsi="Tahoma"/>
          <w:b/>
          <w:sz w:val="20"/>
          <w:szCs w:val="20"/>
          <w:lang w:val="en-GB"/>
        </w:rPr>
        <w:t>Kategori 2 - Premier Leagu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) Hvilke tre lag rykket opp til Premier League før 2009/10-sesonge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7) Hva heter hjemmebanen til Blackpool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) Hvordan endte ligaåpningen mellom Chelsea og WBA i 2010/11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9) Hvem ble kåret til årets unge spiller i 2009/10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) Hvilke klubb har det lengste uavbrutte oppholdet i den øverste ligae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tegori 3 - VM i fotbal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) Hvem vant VM 1950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) I Hvilken hovedstad ble VM-finalen 1962 spilt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) Hvem ble toppscorer i VM 1974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) Hvor mange ganger har Norge, Sverige og Danmark deltatt samtidig i VM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) Hvor skal VM avholdes i 2022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tegori 4 - Rekorde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) Hvem har rekorden for fleste mål i et VM-sluttspill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7) Hvilke to land har flest titler i Copa America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) Hva er den største finaleseieren i den norske cupen? (res. holder..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9) Hviken klubb har vært i flest cupfinale (Norge)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) Hvem har rekorden for flest mål på en seong i vår øverste serie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tegori 5 - Hvilken klubb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1) Hvilken svensk klubb spiller sin hjemmekamper på Swedbank stadion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2) Hvilken skotsk klubb fikk Stanley Mathhews to kamper for i 1970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3) Hvilke klubb vant både cupvinnercupen 1984, UEFA-Cupen 2003 og CL 2004?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4) Hvilken klubb vant NM i 1987 og tok sølv i Eliteserien både i 1980 og 1982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5) Hvilken klubb vant serie A i både 1992,1993 og 1994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tegori 6 - "Experten"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6) Hvem dannet spissduo med Geoff hurst for England i VM-finalen 1966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7) Gerd Müller spilte 62 landskamper - hvor mange mål ble det? (to å gå på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8) Hvilke to land har vunnet EM og deretter det påfølgende VM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9) Hvem ble kåret til årets spiller i Europa både i 1983,1984 og 1985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0) Hvem scoret Norges mål mot Polen i OL-bronsefinalen 1936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4914900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ASIT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tegori 1 - Årstall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vilket år skjedde disse hendelsene?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 195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 197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) 198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) 1934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5) 1992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tegori 2 - Premier League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6) Wolverhampton (mester), Birmingham og Burnley (Play off)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7) Blackpool spiller på Bloomfield road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8) Chelsea vant 6-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) James Milner -  Aston Vill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) Arseal - siden 1919/192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tegori 3 - VM i fotbal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) Uruguay vant VM 1950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) I Santiago, Chil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3) Grezgorz Lato, Polen, 7 mål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4) Det har aldri skjedd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5) VM 2022 skal spilles i Quatar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tegori 4 - Rekorde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6) Just Fontaine, 13 mål i VM 1958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7) Argentina og Uruguay, 14 title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8) 7-0. Til Fredrikstad over Haugar i 1961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9) ODD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0) Odd Iverse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tegori 5 - Hvilken klubb?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21) Malmö FF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22) Hibernian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23) FC Porto</w:t>
      </w:r>
    </w:p>
    <w:p>
      <w:pPr>
        <w:pStyle w:val="Normal"/>
        <w:rPr>
          <w:rFonts w:ascii="Tahoma" w:hAnsi="Tahoma" w:cs="Tahoma"/>
          <w:sz w:val="20"/>
          <w:szCs w:val="20"/>
          <w:lang w:val="en-GB"/>
        </w:rPr>
      </w:pPr>
      <w:r>
        <w:rPr>
          <w:rFonts w:cs="Tahoma" w:ascii="Tahoma" w:hAnsi="Tahoma"/>
          <w:sz w:val="20"/>
          <w:szCs w:val="20"/>
          <w:lang w:val="en-GB"/>
        </w:rPr>
        <w:t>24) Bryn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5) AC Milan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Kategori 6 – ”Experten”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6) Roger Hunt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7) Gerd Müller scoret 68 ganger for Vest Tysklan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8) Vest Tyskland og Spania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9) Michel Platini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30) Arne Bryustad (3)</w:t>
      </w:r>
    </w:p>
    <w:sectPr>
      <w:type w:val="nextPage"/>
      <w:pgSz w:w="11906" w:h="16838"/>
      <w:pgMar w:left="1417" w:right="141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8:09:00Z</dcterms:created>
  <dc:creator>Windows XP Mode</dc:creator>
  <dc:description/>
  <dc:language>en-US</dc:language>
  <cp:lastModifiedBy>Windows XP Mode</cp:lastModifiedBy>
  <cp:lastPrinted>2011-04-20T12:56:00Z</cp:lastPrinted>
  <dcterms:modified xsi:type="dcterms:W3CDTF">2011-04-21T18:09:00Z</dcterms:modified>
  <cp:revision>2</cp:revision>
  <dc:subject/>
  <dc:title>Kategori 1 - Årstall</dc:title>
</cp:coreProperties>
</file>