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5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81"/>
        <w:gridCol w:w="9078"/>
      </w:tblGrid>
      <w:tr>
        <w:trPr>
          <w:trHeight w:val="420" w:hRule="atLeast"/>
        </w:trPr>
        <w:tc>
          <w:tcPr>
            <w:tcW w:w="9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pørsmål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Norge i VM: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ilke spillere har scoret mål for Norge i VM-sluttspill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ilke spillere har stått i mål for Norge i VM-sluttspill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em var trener for Norge da vi slo England 2-1 i VM-kvalik på Ullevaal i 1981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Hvor mange spillere var fra den hjemlige ligaen i Norges VM-tropp 1998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42" w:leader="none"/>
              </w:tabs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Century Gothic" w:ascii="Century Gothic" w:hAnsi="Century Gothic"/>
                <w:sz w:val="20"/>
              </w:rPr>
              <w:t>Mot hvem spilte Norge sin første kamp i VM 1994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 en VM-kvalik-kamp i 1972 tapte Norge svært mye. Mot hvem og hva ble resultatet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I 2005 spilte Norge play-off-kamper mot Tsjekkia. Hvordan endte de to oppgjørene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ngland (og storbritania) i VM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43" w:leader="none"/>
              </w:tabs>
              <w:ind w:right="33" w:hanging="0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em scoret begge Englands mål i VM-semifinalen mot Portugal i 1966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Gary Lineker ble toppscoer i 1986 med 6 mål. Deriblant et hat-trick – mot hvem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ilke 7 spillere har bommet for England i avgjørende straffesparkkonkurranse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Hvor mange VM-kamper fikk George Best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Shilton og Clemence var selvfølgelig med, men hvem var 3.keeper for England i 1982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Hvor mange ganger har Skottland deltatt i VM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</w:rPr>
              <w:t>England 2.VM-kamp i 1950 er en klassiker. Hvem spilte de mot og hva ble resultatet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color w:val="000000"/>
                <w:sz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 xml:space="preserve">VM generelt 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1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Kun en gang har hele VM foregått i en kun en by. Når og i hvilken by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2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Just Fontaine har rekorden for flest mål i et enklet VM (1958) Hvor mange mål scoret han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3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70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Mot hvem spilte Colombia da Andrez Escobar scoret sitt skjebnesvangre selvmål i 1994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4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Når og hvilket var det første afrikanske land som deltok i VM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5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Hvor mange i Nord-Koreas tropp 2010 spiller til daglig for en klubb utenfor hjemlandet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6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Edvin Van der Saar falt som en søppelsekk og sørget for at hvilken Argentiner ble utvist i 1998?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7.</w:t>
            </w:r>
          </w:p>
        </w:tc>
        <w:tc>
          <w:tcPr>
            <w:tcW w:w="9259" w:type="dxa"/>
            <w:gridSpan w:val="2"/>
            <w:tcBorders/>
            <w:vAlign w:val="bottom"/>
          </w:tcPr>
          <w:p>
            <w:pPr>
              <w:pStyle w:val="Normal"/>
              <w:ind w:right="211" w:hanging="0"/>
              <w:rPr>
                <w:rFonts w:ascii="Century Gothic" w:hAnsi="Century Gothic" w:cs="Century Gothic"/>
                <w:bCs/>
                <w:sz w:val="20"/>
              </w:rPr>
            </w:pPr>
            <w:r>
              <w:rPr>
                <w:rFonts w:cs="Century Gothic" w:ascii="Century Gothic" w:hAnsi="Century Gothic"/>
                <w:bCs/>
                <w:sz w:val="20"/>
              </w:rPr>
              <w:t>Brasil og Sverige har som kjent møttes hele 7 ganger i VM (rekord) Men når møttes de sist?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bCs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ind w:right="2310" w:hanging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Ukens Nøtt:</w:t>
            </w:r>
          </w:p>
        </w:tc>
      </w:tr>
      <w:tr>
        <w:trPr>
          <w:trHeight w:val="300" w:hRule="atLeast"/>
        </w:trPr>
        <w:tc>
          <w:tcPr>
            <w:tcW w:w="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0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ange har hatt sjansen, men ikke alle har tatt like godt vare på den. Hvilke land har vært</w:t>
              <w:br/>
              <w:t xml:space="preserve">i VM-finalen men aldri vunnet VM. 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 xml:space="preserve">Bildet:  </w:t>
      </w:r>
      <w:r>
        <w:rPr>
          <w:rFonts w:cs="Arial" w:ascii="Century Gothic" w:hAnsi="Century Gothic"/>
          <w:b/>
          <w:sz w:val="20"/>
          <w:szCs w:val="20"/>
        </w:rPr>
        <w:t xml:space="preserve">Hvilket VM er denne posteren hentet fra? </w:t>
      </w:r>
    </w:p>
    <w:p>
      <w:pPr>
        <w:pStyle w:val="Normal"/>
        <w:rPr/>
      </w:pPr>
      <w:r>
        <w:rPr>
          <w:rFonts w:cs="Arial" w:ascii="Century Gothic" w:hAnsi="Century Gothic"/>
          <w:sz w:val="20"/>
          <w:szCs w:val="20"/>
        </w:rPr>
        <w:drawing>
          <wp:inline distT="0" distB="0" distL="0" distR="0">
            <wp:extent cx="3724275" cy="5048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504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Gothic" w:ascii="Century Gothic" w:hAnsi="Century Gothic"/>
          <w:sz w:val="20"/>
        </w:rPr>
        <w:br/>
        <w:br/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tbl>
      <w:tblPr>
        <w:tblW w:w="951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140"/>
        <w:gridCol w:w="8978"/>
      </w:tblGrid>
      <w:tr>
        <w:trPr>
          <w:trHeight w:val="420" w:hRule="atLeast"/>
        </w:trPr>
        <w:tc>
          <w:tcPr>
            <w:tcW w:w="9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Svar: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Norge I VM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Kjetil Rekdal (2), Arne Brustad, Dan Eggen, Håvard Flo og Tore Andre Flo (+ 1 selvmål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Henry ”Tippen” Johansen, Erik Thorsvedt og Frode Grodås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or Røste Fossen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Fem (Mini, Strand, Heggem, Hoftun fra RBK –og Jostein Flo fra Strømsgodset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Mexico (vant 1-0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0-9 for Nederland i Rotterdam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apte 1-0 både hjemme og borte.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  <w:t>England (og storbritania) i VM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Bobby (Robert) Charlton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Mot Polen (3-0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GB"/>
              </w:rPr>
            </w:pPr>
            <w:r>
              <w:rPr>
                <w:rFonts w:cs="Arial" w:ascii="Century Gothic" w:hAnsi="Century Gothic"/>
                <w:sz w:val="20"/>
                <w:lang w:val="en-GB"/>
              </w:rPr>
              <w:t>Stuart Perace, Chris Waddle (1990), Paul Ince, David Batty (1998), Frank Lampard, Steven Gerrard og Jamie Carragher (2006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0 – (Nord Irland var aldri kvalifisert da Best var aktiv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Joe Corrigan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8 ganger (54,58,74,78,82,86,90,98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England tapte 1-0 for USA og sørget dermed for en av VM-historiens største overraskelser.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VM generelt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1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lang w:val="en-US"/>
              </w:rPr>
            </w:pPr>
            <w:r>
              <w:rPr>
                <w:rFonts w:cs="Arial" w:ascii="Century Gothic" w:hAnsi="Century Gothic"/>
                <w:sz w:val="20"/>
                <w:lang w:val="en-US"/>
              </w:rPr>
              <w:t>Montevideo (Uruguay) 1930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de-DE"/>
              </w:rPr>
            </w:pPr>
            <w:r>
              <w:rPr>
                <w:rFonts w:cs="Arial" w:ascii="Century Gothic" w:hAnsi="Century Gothic"/>
                <w:b/>
                <w:sz w:val="20"/>
                <w:lang w:val="de-DE"/>
              </w:rPr>
              <w:t>2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de-DE"/>
              </w:rPr>
            </w:pPr>
            <w:r>
              <w:rPr>
                <w:rFonts w:cs="Arial" w:ascii="Century Gothic" w:hAnsi="Century Gothic"/>
                <w:b/>
                <w:sz w:val="20"/>
                <w:lang w:val="de-DE"/>
              </w:rPr>
              <w:t>3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USA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4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Zaire (Nå kongo) i 1974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lang w:val="en-US"/>
              </w:rPr>
            </w:pPr>
            <w:r>
              <w:rPr>
                <w:rFonts w:cs="Arial" w:ascii="Century Gothic" w:hAnsi="Century Gothic"/>
                <w:b/>
                <w:sz w:val="20"/>
                <w:lang w:val="en-US"/>
              </w:rPr>
              <w:t>5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Tre (to i Japan og en i Russland)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6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Ariel Ortega</w:t>
            </w:r>
          </w:p>
        </w:tc>
      </w:tr>
      <w:tr>
        <w:trPr>
          <w:trHeight w:val="300" w:hRule="atLeast"/>
        </w:trPr>
        <w:tc>
          <w:tcPr>
            <w:tcW w:w="536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</w:rPr>
            </w:pPr>
            <w:r>
              <w:rPr>
                <w:rFonts w:cs="Arial" w:ascii="Century Gothic" w:hAnsi="Century Gothic"/>
                <w:b/>
                <w:sz w:val="20"/>
              </w:rPr>
              <w:t>7.</w:t>
            </w:r>
          </w:p>
        </w:tc>
        <w:tc>
          <w:tcPr>
            <w:tcW w:w="8978" w:type="dxa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  <w:t>1994 (semifinale, Brasil vant 1-0)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2"/>
              <w:rPr>
                <w:rFonts w:cs="Arial"/>
              </w:rPr>
            </w:pPr>
            <w:r>
              <w:rPr>
                <w:rFonts w:cs="Arial"/>
              </w:rPr>
              <w:t>Bildet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1950- Brasil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Ukens nøtt</w:t>
            </w:r>
          </w:p>
        </w:tc>
      </w:tr>
      <w:tr>
        <w:trPr>
          <w:trHeight w:val="300" w:hRule="atLeast"/>
        </w:trPr>
        <w:tc>
          <w:tcPr>
            <w:tcW w:w="3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9118" w:type="dxa"/>
            <w:gridSpan w:val="2"/>
            <w:tcBorders/>
            <w:vAlign w:val="bottom"/>
          </w:tcPr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sjekkoslovakia (1934, 1962), Ungarn (1938,1954), Sverige (1958), og Nederland (1974,1978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3:04:00Z</dcterms:created>
  <dc:creator>Oyvind Johannessen</dc:creator>
  <dc:description/>
  <dc:language>en-US</dc:language>
  <cp:lastModifiedBy>Frode Marki</cp:lastModifiedBy>
  <dcterms:modified xsi:type="dcterms:W3CDTF">2010-06-09T12:23:00Z</dcterms:modified>
  <cp:revision>6</cp:revision>
  <dc:subject/>
  <dc:title>Ukens kuriøse:</dc:title>
</cp:coreProperties>
</file>