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1"/>
        <w:gridCol w:w="9078"/>
      </w:tblGrid>
      <w:tr>
        <w:trPr>
          <w:trHeight w:val="420" w:hRule="atLeast"/>
        </w:trPr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pørsmål</w:t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Norsk fotball:</w:t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1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or hvilke to norske klubber spilte Arne Larsen Økland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2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Hvilken posisjon på banen hadde Tor-Røste Fossen som aktiv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3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Ivar Morten Nordmark er trener for hvilken kjent nord-norsk klubb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4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Når ble Norway Cup arrangert første gang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5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42" w:leader="none"/>
              </w:tabs>
              <w:ind w:right="7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Hvem ble cupmester i 1977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6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Hva er Erik Juel Eid Karlsen kjent for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7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or hvilken klubb spilte TV2s Fritjof Wilborn i perioden 1983-1985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Engelsk fotball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1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43" w:leader="none"/>
              </w:tabs>
              <w:ind w:right="33" w:hanging="0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Tross mye skader rakk Jesper Blomquist bl.a. å spille for tre engelske klubber. Hvilke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2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 xml:space="preserve">Hvilken klubb skal i 2010/11 spille med </w:t>
            </w:r>
            <w:r>
              <w:rPr>
                <w:rFonts w:cs="Century Gothic" w:ascii="Century Gothic" w:hAnsi="Century Gothic"/>
                <w:i/>
                <w:color w:val="000000"/>
                <w:sz w:val="20"/>
              </w:rPr>
              <w:t>Standard Chattered bank</w:t>
            </w:r>
            <w:r>
              <w:rPr>
                <w:rFonts w:cs="Century Gothic" w:ascii="Century Gothic" w:hAnsi="Century Gothic"/>
                <w:color w:val="000000"/>
                <w:sz w:val="20"/>
              </w:rPr>
              <w:t xml:space="preserve"> på brystet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3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Hvilken var den første F.A cupfinalen siden 1912 som endte 0-0, og hvem spilte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4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Hvilke klubber er involvert i ”The west lancashire derby” (Også kalt M55-derby)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5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Med hvilke Lindisfarne-hit fikk Paul Gascoigne et slags musikalsk gjennombrudd i 1990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6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Hvorfor er Hugh Curran et viktig navn for norske elskere av engelsk fotball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7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I sine to første år som klubb spilte Liverpool i en noe uvanlig fargekombinasjon. Hvilken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</w:rPr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310" w:hanging="0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VM 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1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Jamacia står med en deltagelse i fotball-VM og kapret da også en seier. Når og mot hvem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2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Hvilke lag er i Brasil gruppe i årets VM-sluttspill? (gr.G)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3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Mot hvilket alnd scoret Michael Owen sitt første VM-mål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4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På hvilket stadium ble VM-semifinalen mellom Tyskland og Sovjet i 1966 spilt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5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Hvilke fire keepere var med i Englands opprinnelige VM-tropp 1990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6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Hvem vant bronsefinalen 1978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7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Elkjær scoret fire, men hvem scoret de to siste da Danmark slo Uruguay 6-1 I 1986?</w:t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kens Nøtt:</w:t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En av de meste dramtiske kampene som har vært spilt i VM var i 1982 da Frankrike og</w:t>
              <w:br/>
              <w:t>Vest Tyskland møttes i semfinalen. Hva var resultatet etter full tid, hvordan gikk det i</w:t>
              <w:br/>
              <w:t>ekstraomgangene og hvem vant til slutt?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</w:rPr>
        <w:t>Bildet:  To legender koser seg ved bassengkanten. Hva heter disse to?</w:t>
        <w:br/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207000" cy="572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572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</w:rPr>
        <w:br/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40"/>
        <w:gridCol w:w="8978"/>
      </w:tblGrid>
      <w:tr>
        <w:trPr>
          <w:trHeight w:val="420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Svar: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Norsk fotball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1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Vard Haugesund og Bryne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2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Keeper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3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Mjølner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4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1972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5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 xml:space="preserve">Lillestrøm 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6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Han scoret tidenes raskste hat-trick i vår øverste divisjon. (for LSK Mot MIF 1977, 2.30.m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7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Strømsgodset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Engelsk: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1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lang w:val="en-US"/>
              </w:rPr>
              <w:t>Manchester United, Everton og Charlton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2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Liverpool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3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2004/2005, Arsenal – Manchester United (Arsenal vant på straffer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4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Blackpool og Preston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5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Fog on the Tyne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6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Han scoret seiermålet i den aller første tippekampen fra England (1969: Wolves –s.land 1-0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7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Blått og hvitt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VM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1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lang w:val="en-US"/>
              </w:rPr>
            </w:pPr>
            <w:r>
              <w:rPr>
                <w:rFonts w:cs="Arial" w:ascii="Century Gothic" w:hAnsi="Century Gothic"/>
                <w:sz w:val="20"/>
              </w:rPr>
              <w:t>Mot Japan i 1998 (2-1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de-DE"/>
              </w:rPr>
            </w:pPr>
            <w:r>
              <w:rPr>
                <w:rFonts w:cs="Arial" w:ascii="Century Gothic" w:hAnsi="Century Gothic"/>
                <w:b/>
                <w:sz w:val="20"/>
                <w:lang w:val="de-DE"/>
              </w:rPr>
              <w:t>2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ord Korea, Elfenbenskysten og Portugal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de-DE"/>
              </w:rPr>
            </w:pPr>
            <w:r>
              <w:rPr>
                <w:rFonts w:cs="Arial" w:ascii="Century Gothic" w:hAnsi="Century Gothic"/>
                <w:b/>
                <w:sz w:val="20"/>
                <w:lang w:val="de-DE"/>
              </w:rPr>
              <w:t>3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Romania 1998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4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Goodison Park, Liverpool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5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Chris Woods, Peter Shilton og David Seaman (David Seaman ble grunnet skade, senere ertsattet med Dave Beasant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6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Brasil (2-1 over Italia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7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Jesper Olsen og Søren Lerby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Bildet</w:t>
            </w:r>
            <w:r>
              <w:rPr>
                <w:rFonts w:cs="Arial"/>
                <w:b w:val="false"/>
              </w:rPr>
              <w:t>: Zbigniew Boniek og Gzegorz Lato, Polen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Ukens nøtt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-1 etter full tid, 3-3 etter ekstraomganger, 5-4 til V.tyskland etter straffer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1:17:00Z</dcterms:created>
  <dc:creator>Oyvind Johannessen</dc:creator>
  <dc:description/>
  <dc:language>en-US</dc:language>
  <cp:lastModifiedBy>Frode Marki</cp:lastModifiedBy>
  <dcterms:modified xsi:type="dcterms:W3CDTF">2010-05-25T12:23:00Z</dcterms:modified>
  <cp:revision>6</cp:revision>
  <dc:subject/>
  <dc:title>Ukens kuriøse:</dc:title>
</cp:coreProperties>
</file>