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81"/>
        <w:gridCol w:w="9078"/>
      </w:tblGrid>
      <w:tr>
        <w:trPr>
          <w:trHeight w:val="420" w:hRule="atLeast"/>
        </w:trPr>
        <w:tc>
          <w:tcPr>
            <w:tcW w:w="9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pørsmål</w:t>
            </w:r>
          </w:p>
        </w:tc>
      </w:tr>
      <w:tr>
        <w:trPr>
          <w:trHeight w:val="30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Norsk fotball:</w:t>
            </w:r>
          </w:p>
        </w:tc>
      </w:tr>
      <w:tr>
        <w:trPr>
          <w:trHeight w:val="30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1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Hvem spilte Norges sin første landskamp mot i 1908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2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For hvilken norsk klubb spilte Erik Thorsvetdt flest kamper? 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3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re klubber står uten poeng så langt i årets 2.divisjon – hvilke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4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erieleder Tromsø har aldri tidligere vunnet ligaen. Hva er lagets beste plassering og når kom denne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5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42" w:leader="none"/>
              </w:tabs>
              <w:ind w:right="7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 1984 ble det for første gang arrangert landsomfattende serie for kvinner. Hvem vant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6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trømgodset tapte 0-11 for Liverpool på Anfield i Europacupen 1974. Hva ble resultatet i returen på Marienlyst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7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Hvilke to lag er de eneste som har spilt i, men aldri vunnet en kamp i vår øverste divisjon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Engelsk fotball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1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43" w:leader="none"/>
              </w:tabs>
              <w:ind w:right="33" w:hanging="0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For hvilken svensk klubb har Peter Crouch spilt for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2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Vi må tilbake til sesongen 99/00 for å finne en engelsk toppscorer i Premier League. Hvem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3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Hvilke to lag rykket direkte opp fra League One i år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4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Steve Foster spilte med pannebånd for hvilken klubb mellom 1979 og 1984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5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Chelsea har vunnet ligaen fire ganger. Tre av dem etter 2000. I hvilket tiår kom det første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6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Hvem overtok som manager for Liverpool etter Joe Fagan i 1985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7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Og hvem er manager i Newcastle nå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</w:rPr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Internasjonalt: 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1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Hva er Spanias beste prestasjon i VM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2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Norden er representert med en dommertrio i Sør-Afrika 2010. Fra hvilket land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3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Hvem ble toppscorer I det aller første VM I 1930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4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Hvor mange ganger har Norge deltatt i EM i fotball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5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Hvilken manager er den eneste som har vunnet serievinnercupen tre ganger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6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år deltok Danmark i sitt første VM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7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Hvem har rekorden for det raskeste målet i en Champions League-finale?</w:t>
            </w:r>
          </w:p>
        </w:tc>
      </w:tr>
      <w:tr>
        <w:trPr>
          <w:trHeight w:val="30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ind w:right="2310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kens Nøtt:</w:t>
            </w:r>
          </w:p>
        </w:tc>
      </w:tr>
      <w:tr>
        <w:trPr>
          <w:trHeight w:val="30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0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valene England og Tyskland (også vest) har møttes flere ganger i et VM-sluttspill.</w:t>
              <w:br/>
              <w:t>Hvor mange ganger totalt, når og hva ble resultatene etter full tid?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</w:rPr>
        <w:t>Bildet:  En klassisk scene fra 1981. Hva heter de tre engelskmenene på bildet?</w:t>
        <w:br/>
      </w:r>
      <w:r>
        <w:rPr/>
        <w:drawing>
          <wp:inline distT="0" distB="0" distL="0" distR="0">
            <wp:extent cx="6191250" cy="349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0"/>
        </w:rPr>
        <w:br/>
        <w:br/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951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40"/>
        <w:gridCol w:w="8978"/>
      </w:tblGrid>
      <w:tr>
        <w:trPr>
          <w:trHeight w:val="420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Svar: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Norsk fotball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1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Sverige (tapte 11-3 i Gøteborg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2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Eik Tønsberg (44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3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Kopervik (Avd.3), Ull/Kisa og Mo (avd.4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4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TIL tok sølv i 1990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5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Sprint Jeløy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6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Os og Snøgg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7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1-0 til Lverpool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5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Engelsk: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1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lang w:val="en-US"/>
              </w:rPr>
              <w:t>IFK Hässleholm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2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Kevin Philips (30 mål for Sunderland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3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orwich og Leeds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4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Brigthon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5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50-tallet (1954/55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6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Kenny Dalglish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7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Chris Hughton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5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sz w:val="20"/>
              </w:rPr>
              <w:t>Internasjonalt: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1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lang w:val="en-US"/>
              </w:rPr>
              <w:t>Semifinale 1950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de-DE"/>
              </w:rPr>
            </w:pPr>
            <w:r>
              <w:rPr>
                <w:rFonts w:cs="Arial" w:ascii="Century Gothic" w:hAnsi="Century Gothic"/>
                <w:b/>
                <w:sz w:val="20"/>
                <w:lang w:val="de-DE"/>
              </w:rPr>
              <w:t>2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Sverige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de-DE"/>
              </w:rPr>
            </w:pPr>
            <w:r>
              <w:rPr>
                <w:rFonts w:cs="Arial" w:ascii="Century Gothic" w:hAnsi="Century Gothic"/>
                <w:b/>
                <w:sz w:val="20"/>
                <w:lang w:val="de-DE"/>
              </w:rPr>
              <w:t>3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Guilermo Stabile, Argentina (8 mål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4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1 gang - 2000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5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Bob Paisley, 1976/77, 1977/78 og 1980/81 (Alle med Liverpool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6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VM i Mexico 1986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7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Paolo Maldini, AC Milan  (51 sekunder mot Liverpool i 2005)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Bildet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GB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GB"/>
              </w:rPr>
              <w:t>Phil Neal, Paul Mariner, Ray Clemence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val="en-GB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95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Ukens nøtt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Tre ganger, 1966 (2-2), 1982 (0-0)og 1990 (1-1) 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65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65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65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8:41:00Z</dcterms:created>
  <dc:creator>Oyvind Johannessen</dc:creator>
  <dc:description/>
  <dc:language>en-US</dc:language>
  <cp:lastModifiedBy>Frode Marki</cp:lastModifiedBy>
  <dcterms:modified xsi:type="dcterms:W3CDTF">2010-05-12T10:14:00Z</dcterms:modified>
  <cp:revision>7</cp:revision>
  <dc:subject/>
  <dc:title>Ukens kuriøse:</dc:title>
</cp:coreProperties>
</file>