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81"/>
        <w:gridCol w:w="9078"/>
      </w:tblGrid>
      <w:tr>
        <w:trPr>
          <w:trHeight w:val="420" w:hRule="atLeast"/>
        </w:trPr>
        <w:tc>
          <w:tcPr>
            <w:tcW w:w="9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pørsmål</w:t>
            </w:r>
          </w:p>
        </w:tc>
      </w:tr>
      <w:tr>
        <w:trPr>
          <w:trHeight w:val="300" w:hRule="atLeast"/>
        </w:trPr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Norsk fotball:</w:t>
            </w:r>
          </w:p>
        </w:tc>
      </w:tr>
      <w:tr>
        <w:trPr>
          <w:trHeight w:val="300" w:hRule="atLeast"/>
        </w:trPr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1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Hvem scoret trønderenes mål da Rosenborg sesnsasjonelt Slo Milan 2-1 i 1996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2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Hva kalles FK Tønsbergs supporterklubb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3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Hvilket år spilte Stabæk sin første sesong i Tippeliagen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4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211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”</w:t>
            </w:r>
            <w:r>
              <w:rPr>
                <w:rFonts w:cs="Century Gothic" w:ascii="Century Gothic" w:hAnsi="Century Gothic"/>
                <w:sz w:val="20"/>
              </w:rPr>
              <w:t>Stao no pao” er en kjent klubbsang for hvilket klubb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5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42" w:leader="none"/>
              </w:tabs>
              <w:ind w:right="70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Hvem vant NM i både 1903,1904,1905 og 1906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6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 xml:space="preserve">Hvilket år ble Lilestrøm siste seriemester? 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7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211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For hvilke tre tyske klubber spilte Anders Giske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310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310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Engelsk fotball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310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1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43" w:leader="none"/>
              </w:tabs>
              <w:ind w:right="33" w:hanging="0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Hvem var engelsk landslagssjef i 1980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2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Hvilken klubb går undr kallenavnet the potters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3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Hvem scoret seieresmålet i F.A Cupfinalen 1986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4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For hvilken klubb var Arsene Wenger manager før han kom til Arsenal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5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Hvilke fire klubber har prestert å vinne den engelske toppligaen tre år på rad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6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Hva heter hjemmebanen til Blackpool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7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For hvilke seks klubber spilte Dwigth York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</w:rPr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310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310" w:hanging="0"/>
              <w:rPr/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Verdensmesterskapet: 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310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1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Brasil har vunnet flest, men hvilkte land har tapt flest VM-sluttspillskamper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2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Hvem ble toppscoer i VM 1966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3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Hvor mange mål scoret Roger Milla i 1994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4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211" w:hanging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Hvilke to spillere har prestert å bli utvist i to VM-sluttspill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5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211" w:hanging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Norge vant kun en kamp i kvalifisering til VM 1986 – mot hvem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6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211" w:hanging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Hvilken prestasjon er Erik Nilsson (Sverige) og Alfred Bickel kjent for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7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211" w:hanging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I hvilken VM-finale ble det for første gang scoret mindre enn tre mål?</w:t>
            </w:r>
          </w:p>
        </w:tc>
      </w:tr>
      <w:tr>
        <w:trPr>
          <w:trHeight w:val="300" w:hRule="atLeast"/>
        </w:trPr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ind w:right="2310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kens Nøtt:</w:t>
            </w:r>
          </w:p>
        </w:tc>
      </w:tr>
      <w:tr>
        <w:trPr>
          <w:trHeight w:val="300" w:hRule="atLeast"/>
        </w:trPr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0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VM: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 De fleste av årets deltagere i VM har også deltatt tidligere. Alle har derimot ikke </w:t>
              <w:br/>
              <w:t xml:space="preserve">prestert like bra. Hvilke fem av VM-lagene i Sør Afrika har vært med , men aldri tatt poeng </w:t>
              <w:br/>
              <w:t>og hvilket land har heller ikke skoret i sine tidligere forsøk?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bCs/>
          <w:sz w:val="20"/>
        </w:rPr>
        <w:t>Bildet:  Hvilken klubb jubler for hva når?</w:t>
        <w:br/>
      </w:r>
      <w:r>
        <w:rPr/>
        <w:drawing>
          <wp:inline distT="0" distB="0" distL="0" distR="0">
            <wp:extent cx="6108700" cy="3656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365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0"/>
        </w:rPr>
        <w:br/>
        <w:br/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951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40"/>
        <w:gridCol w:w="8978"/>
      </w:tblGrid>
      <w:tr>
        <w:trPr>
          <w:trHeight w:val="420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Svar: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Norsk fotball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1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Harald Martin Brattbakk og Vegard Heggem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2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Oseberget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3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1995 (9.plass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4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Sogndal (skrevet av Olav Stedje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5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Odd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6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1989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7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ürnberg, Bayer Leverkusen og FC Köln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5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Engelsk: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1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Ron Greenwood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2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Stoke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3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lang w:val="en-GB"/>
              </w:rPr>
            </w:pPr>
            <w:r>
              <w:rPr>
                <w:rFonts w:cs="Arial" w:ascii="Century Gothic" w:hAnsi="Century Gothic"/>
                <w:sz w:val="20"/>
                <w:lang w:val="en-GB"/>
              </w:rPr>
              <w:t>Eric Cantona (Man.Utd slo Liverpool 1-0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4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agoya Grampus Eigth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5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Manchester United, Arsenal, Liverpool og Huddersfield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6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Bloomfield Road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7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lang w:val="en-GB"/>
              </w:rPr>
            </w:pPr>
            <w:r>
              <w:rPr>
                <w:rFonts w:cs="Arial" w:ascii="Century Gothic" w:hAnsi="Century Gothic"/>
                <w:sz w:val="20"/>
                <w:lang w:val="en-GB"/>
              </w:rPr>
              <w:t>Aston Villa, Manchester United, Blackburn, Birmingham, Sydney FC og Sunderland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lang w:val="en-GB"/>
              </w:rPr>
            </w:pPr>
            <w:r>
              <w:rPr>
                <w:rFonts w:cs="Arial" w:ascii="Century Gothic" w:hAnsi="Century Gothic"/>
                <w:b/>
                <w:sz w:val="20"/>
                <w:lang w:val="en-GB"/>
              </w:rPr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lang w:val="en-GB"/>
              </w:rPr>
            </w:pPr>
            <w:r>
              <w:rPr>
                <w:rFonts w:cs="Arial" w:ascii="Century Gothic" w:hAnsi="Century Gothic"/>
                <w:b/>
                <w:sz w:val="20"/>
                <w:lang w:val="en-GB"/>
              </w:rPr>
            </w:r>
          </w:p>
        </w:tc>
      </w:tr>
      <w:tr>
        <w:trPr>
          <w:trHeight w:val="300" w:hRule="atLeast"/>
        </w:trPr>
        <w:tc>
          <w:tcPr>
            <w:tcW w:w="95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sz w:val="20"/>
              </w:rPr>
              <w:t>Verdensmesterskapet: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1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lang w:val="en-US"/>
              </w:rPr>
              <w:t>Mexico (22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de-DE"/>
              </w:rPr>
            </w:pPr>
            <w:r>
              <w:rPr>
                <w:rFonts w:cs="Arial" w:ascii="Century Gothic" w:hAnsi="Century Gothic"/>
                <w:b/>
                <w:sz w:val="20"/>
                <w:lang w:val="de-DE"/>
              </w:rPr>
              <w:t>2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Eusebio (9 mål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de-DE"/>
              </w:rPr>
            </w:pPr>
            <w:r>
              <w:rPr>
                <w:rFonts w:cs="Arial" w:ascii="Century Gothic" w:hAnsi="Century Gothic"/>
                <w:b/>
                <w:sz w:val="20"/>
                <w:lang w:val="de-DE"/>
              </w:rPr>
              <w:t>3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4 mål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4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inedine Zidane (1998 &amp; 2006) og Rigobert Song (1994 &amp; 1998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5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Irland (1-0 i 1984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6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De er de eneste to som var med i VM både før (1938) og etter annen verdenskrig (1950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7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1990 (Vest Tyskland vant 1-0)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Bildet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Brann jubler for scoring mot Sogndal I cupfinalen 1976 (Brann vant 2-1)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Ukens nøtt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Honduras, Egypy, Slovenia, New Zealand og Hellas. Hellas har ikke skoret (0-10)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65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65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65" w:hanging="0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27:00Z</dcterms:created>
  <dc:creator>Oyvind Johannessen</dc:creator>
  <dc:description/>
  <dc:language>en-US</dc:language>
  <cp:lastModifiedBy>Frode Marki</cp:lastModifiedBy>
  <dcterms:modified xsi:type="dcterms:W3CDTF">2010-05-20T09:55:00Z</dcterms:modified>
  <cp:revision>4</cp:revision>
  <dc:subject/>
  <dc:title>Ukens kuriøse:</dc:title>
</cp:coreProperties>
</file>